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1422534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73586084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10327249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0520138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62761087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8419881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8651752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7306347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4996117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03473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781036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6534827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2591794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13760158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0459393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2327415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76739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4252447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0252288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9237206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5309472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48153235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9164944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162212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1826750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72867866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